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lwgTypewriter" w:hAnsi="TlwgTypewriter" w:cs="TlwgTypewriter"/>
          <w:b/>
          <w:b/>
          <w:bCs/>
          <w:i/>
          <w:i/>
          <w:iCs/>
          <w:sz w:val="40"/>
          <w:szCs w:val="40"/>
        </w:rPr>
      </w:pPr>
      <w:r>
        <w:rPr>
          <w:rFonts w:cs="TlwgTypewriter" w:ascii="TlwgTypewriter" w:hAnsi="TlwgTypewriter"/>
          <w:b/>
          <w:bCs/>
          <w:i/>
          <w:iCs/>
          <w:sz w:val="40"/>
          <w:szCs w:val="4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2705</wp:posOffset>
            </wp:positionH>
            <wp:positionV relativeFrom="paragraph">
              <wp:posOffset>92710</wp:posOffset>
            </wp:positionV>
            <wp:extent cx="2047240" cy="25406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lwgTypewriter" w:hAnsi="TlwgTypewriter" w:cs="TlwgTypewriter"/>
          <w:b/>
          <w:b/>
          <w:bCs/>
          <w:i/>
          <w:i/>
          <w:iCs/>
          <w:sz w:val="56"/>
          <w:szCs w:val="56"/>
        </w:rPr>
      </w:pPr>
      <w:r>
        <w:rPr>
          <w:rFonts w:cs="TlwgTypewriter" w:ascii="TlwgTypewriter" w:hAnsi="TlwgTypewriter"/>
          <w:b/>
          <w:bCs/>
          <w:i/>
          <w:iCs/>
          <w:sz w:val="56"/>
          <w:szCs w:val="56"/>
        </w:rPr>
        <w:t>RESE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 startling groundswell, a street-level freedom fighter, a controversial rebel: Jesu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ity-wide small group journe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ebruary 22-March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raining for leaders is offered Jan. 24, Feb. 21 at Crossroads Church from 9:00-11:3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Group commitment is 6 weeks including weekend service, individual and group study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Unity is created through the Bible study, prayer, community and a common mission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ll materials for leaders  and participants are provided. Materials include a DVD and participant guide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HPC is committed to hosting 40 small groups for this series, including 600 participants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For more information check out the following website:</w:t>
      </w:r>
    </w:p>
    <w:p>
      <w:pPr>
        <w:pStyle w:val="Normal"/>
        <w:jc w:val="left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thejourneypartners.com/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If you would like to host a small group, sign up at this website:</w:t>
      </w:r>
    </w:p>
    <w:p>
      <w:pPr>
        <w:pStyle w:val="Normal"/>
        <w:jc w:val="left"/>
        <w:rPr>
          <w:sz w:val="28"/>
          <w:szCs w:val="28"/>
        </w:rPr>
      </w:pPr>
      <w:hyperlink r:id="rId5">
        <w:r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2578100</wp:posOffset>
              </wp:positionH>
              <wp:positionV relativeFrom="paragraph">
                <wp:posOffset>132715</wp:posOffset>
              </wp:positionV>
              <wp:extent cx="1175385" cy="1699260"/>
              <wp:effectExtent l="0" t="0" r="0" b="0"/>
              <wp:wrapSquare wrapText="largest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1" t="-21" r="-31" b="-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75385" cy="16992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sz w:val="28"/>
          <w:szCs w:val="28"/>
        </w:rPr>
        <w:t>http://www.resetjourney.com/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TlwgTypewriter">
    <w:charset w:val="00"/>
    <w:family w:val="moder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hejourneypartners.com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resetjourney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1:40:15Z</dcterms:created>
  <dc:creator>renach</dc:creator>
  <dc:description/>
  <dc:language>en-US</dc:language>
  <cp:lastModifiedBy>renach</cp:lastModifiedBy>
  <dcterms:modified xsi:type="dcterms:W3CDTF">2009-01-11T22:13:00Z</dcterms:modified>
  <cp:revision>8</cp:revision>
  <dc:subject/>
  <dc:title/>
</cp:coreProperties>
</file>